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mcached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wart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ata Differentia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LLC. dnl This file is free software; Data Differential, LLC.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ond Norbye This file is free software; Trond Norbye and Data Differential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dnl This file is free software;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Author Trond Norb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Monty Taylo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rian Aker DataDifferential, http://datadifferential.com/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http://www.schoonerinf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All rights reserved. http://www.schoonerinfotech.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xiasenlin</cp:lastModifiedBy>
  <dcterms:modified xsi:type="dcterms:W3CDTF">2020-03-21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jMsOrtspPBgenCWSlV2QpbMekEAVAh9oSrdduIV3a8Fu2e3Xh0oSWdEsOQtpUzVRwqqfH+l
rqVACl4e+ptC0sHvuEyIPIJwyqxXdgtJ1cmCGX9ciieEx8EICCs9Rl32g01ADbFyvU0M9OKf
6sgOxc0Jaz6Wy83NHDDfH12lOnLJfMMLtnVXBYcpFhnZaB/Pw1ZyDftCHgADM/Tt+thrptC4
cI34VSY8MS4fH1vPC/</vt:lpwstr>
  </property>
  <property fmtid="{D5CDD505-2E9C-101B-9397-08002B2CF9AE}" pid="3" name="_2015_ms_pID_7253431">
    <vt:lpwstr>wYiMfK1e23ubrK82XygfTP+CtydmkDbCvL1d8woH9aMUV9ZJizOzHR
aEKVTAHYfRRCkfGKvVIoYPXljD464gEBxW3O+CE5cplFVv8RxuFpnksAJEV+C6DpxgfTmoeM
iLP8DfuexOrYj51JtCN5DQZJfhUnrn4Vo/WrarrcoTtNS3LdLeBhiXQ+ZkasdXzv0spemuGx
PI0Vlm21htZqK5K8fO4zDn/aVI7NCvm4E0M8</vt:lpwstr>
  </property>
  <property fmtid="{D5CDD505-2E9C-101B-9397-08002B2CF9AE}" pid="4" name="_2015_ms_pID_7253431_00">
    <vt:lpwstr>_2015_ms_pID_7253431</vt:lpwstr>
  </property>
  <property fmtid="{D5CDD505-2E9C-101B-9397-08002B2CF9AE}" pid="5" name="_2015_ms_pID_7253432">
    <vt:lpwstr>WwmebChaktRJWlNgKzvwsxDerAIiOdU7EfBL
8ewh79de5Shckxh25qZ24DAXlQeYK0rcFfIGzFeu0ohP/i3Yr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